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ubject: Re: Scarlet Letter &amp; The Awakening</w:t>
        <w:br/>
        <w:t>From: "Barb Roenneburg" &lt;</w:t>
      </w:r>
      <w:hyperlink r:id="rId2">
        <w:r>
          <w:rPr>
            <w:rStyle w:val="InternetLink"/>
          </w:rPr>
          <w:t>broenneburg@waupun.k12.wi.us</w:t>
        </w:r>
      </w:hyperlink>
      <w:r>
        <w:rPr/>
        <w:t>&gt;</w:t>
        <w:br/>
        <w:t>Date: Tue, 26 Feb 2002 08:27:11 -0600</w:t>
        <w:br/>
        <w:t>X-Message-Number: 32</w:t>
        <w:br/>
        <w:br/>
        <w:t>According to Puritan beliefs, Hester probably believed that she was bound for hell, but I want to believe that Hawthorne would say that Hester suffered enough on earth without worrying about hell.  He leaves the possibility of her reunion with Dimmesdale after death open when Dimmesdale's dying words regarding that reunion are something like, "God knows, and he is merciful."</w:t>
        <w:br/>
        <w:br/>
        <w:t>From a more modern/feminist perspective (mine), Hester gave in to her passion and lived a hellish life, what with that letter on her chest, that horrible (until her father acknowledged her) symbol-child, and a decidedly wimpy true love.  There would be no need for a hellish afterlife.  Her strength through everything she had to endure is a tribute to the human spirit, not a sign of its weakness or failure.</w:t>
        <w:br/>
        <w:br/>
        <w:t>One question for the group:  What do you make of this quote from the final chapter?  "Among many morals which press upon us from the poor minister's miserable experience, we put only this into a sentence:  'Be true!  Be true!  Be true!'  Show freely to the world, if not your worst, yet some trait whereby the worst may be inferred!"</w:t>
        <w:br/>
        <w:br/>
        <w:t>Is Hawthorne favoring the "outing" of one's sins, as the Puritans favored?  I have always wanted to believe that Hester's destroyed life was a perfect example of the devastation caused by the very public judging and punishment of one's private sins.  Of the 4 main characters in the novel, only little Pearl comes to any kind of happiness.  Am I, once again, being too modern in my interpretation?</w:t>
        <w:br/>
        <w:br/>
        <w:t>Or is Hawthorne stressing the common human struggle against sin and asking readers to show that we all lose that struggle, at least in part?  That would make for a much less judgmental interpretation.  "Judge not, lest ye be judged?"</w:t>
        <w:br/>
        <w:br/>
        <w:t>Barb</w:t>
        <w:br/>
        <w:t>---</w:t>
        <w:br/>
        <w:t>”I am curious if those of you who think Hester is an evil sinner who can't repent and should also think that Edna Pontellier is equally an evil sinner who can't repent and should?  It's been a while since I've read Scarlet Letter, so I might be off base, but it seems to me that you might be a hypocrite if you condemn one and not the other just 'cos each author tells you what to believe.”</w:t>
        <w:br/>
        <w:br/>
        <w:t>If you teach in a public school do you think it's right to teach kids that Hester is going to hell because she won't seek God's forgiveness?</w:t>
        <w:br/>
      </w:r>
    </w:p>
    <w:p>
      <w:pPr>
        <w:pStyle w:val="Normal"/>
        <w:rPr/>
      </w:pPr>
      <w:r>
        <w:rPr/>
      </w:r>
    </w:p>
    <w:p>
      <w:pPr>
        <w:pStyle w:val="Normal"/>
        <w:rPr/>
      </w:pPr>
      <w:r>
        <w:rPr/>
      </w:r>
    </w:p>
    <w:p>
      <w:pPr>
        <w:pStyle w:val="Normal"/>
        <w:rPr/>
      </w:pPr>
      <w:r>
        <w:rPr/>
        <w:t>"Hester on the other hand, spends her life trying to</w:t>
        <w:br/>
        <w:t>  earn the forgiveness that God offers freely...."</w:t>
        <w:br/>
        <w:br/>
        <w:t>Actually, she doesn't. She doesn't comprehend the   sinful nature of her own act until chapter 23 or 24.    Although her sin is open/known and she is punished for   it, she lacks any kind of true repentance. Her willingness to run away with Dimmesdale (though still</w:t>
        <w:br/>
        <w:t>married to Chillingworth) shows she has no true understanding of her own sin. Just as the one lacking element in  achieving atonement for Dimmesdale is the confession (he comprehends the seriousness nature of the sin and tries to punish himself in an interesting</w:t>
        <w:br/>
        <w:t>variety of ways), Hester, too, is missing a part of the equation. He has the openness of the sin and the punishment, but she lacks the understanding of why the sin is a sin. She redeems herself only at the end of novel when true repentance finally occurs.</w:t>
        <w:br/>
        <w:br/>
        <w:t>  Just splitting hairs,</w:t>
        <w:br/>
        <w:t>  Barb</w:t>
        <w:br/>
        <w:br/>
        <w:t>---</w:t>
      </w:r>
    </w:p>
    <w:p>
      <w:pPr>
        <w:pStyle w:val="Normal"/>
        <w:rPr/>
      </w:pPr>
      <w:r>
        <w:rPr/>
      </w:r>
    </w:p>
    <w:p>
      <w:pPr>
        <w:pStyle w:val="Normal"/>
        <w:pBdr>
          <w:bottom w:val="single" w:sz="6" w:space="1" w:color="000000"/>
        </w:pBdr>
        <w:rPr/>
      </w:pPr>
      <w:r>
        <w:rPr/>
        <w:t>Subject: Re:  [ap-english]Scarlet Letter &amp; The Awakening</w:t>
        <w:br/>
        <w:t xml:space="preserve">From: </w:t>
      </w:r>
      <w:hyperlink r:id="rId3">
        <w:r>
          <w:rPr>
            <w:rStyle w:val="InternetLink"/>
          </w:rPr>
          <w:t>Skbeale@aol.com</w:t>
        </w:r>
      </w:hyperlink>
      <w:r>
        <w:rPr/>
        <w:br/>
        <w:t>Date: Tue, 26 Feb 2002 10:54:50 EST</w:t>
        <w:br/>
        <w:t>X-Message-Number: 39</w:t>
        <w:br/>
        <w:br/>
        <w:br/>
        <w:t>In a message dated 2/26/02 10:30:21 AM, you wrote:</w:t>
        <w:br/>
        <w:br/>
        <w:t xml:space="preserve">&lt;&lt;One question for the group:  What do you make of this quote from the final </w:t>
        <w:br/>
        <w:t xml:space="preserve">chapter?  "Among many morals which press upon us from the poor minister's </w:t>
        <w:br/>
        <w:t xml:space="preserve">miserable experience, we put only this into a sentence:  'Be true!  Be true!  </w:t>
        <w:br/>
        <w:t xml:space="preserve">Be true!'  Show freely to the world, if not your worst, yet some trait </w:t>
        <w:br/>
        <w:t>whereby the worst may be inferred!"&gt;&gt;</w:t>
        <w:br/>
        <w:br/>
        <w:t xml:space="preserve">Isn't Hawthorne fascinating?  I love to have students examine this "apparent moral" in conjunction with Hawthorne's earlier claim (in the Custom House) that one must always be wary of revealing too much of his "inmost me."  </w:t>
        <w:br/>
        <w:br/>
        <w:t xml:space="preserve">For those who are looking for absolutes, Hawthorne and The Scarlet Letter will not be very satisfying.  Everything, from his ambivalent narration ("it may be," "it might be," it would seem," etc.) to his presentation of the characters, is ambiguous.  </w:t>
        <w:br/>
        <w:br/>
        <w:t>Personally, I see this ambiguity as somewhat comforting.  Like Hawthorne, I am deeply suspicious of totalizing systems in including Puritanism and Transcendentalism.</w:t>
        <w:br/>
        <w:br/>
        <w:t>Stella Allen</w:t>
        <w:br/>
        <w:br/>
        <w:t xml:space="preserve">By the way, I am inclined to think that perhaps the story does being in medias res.  After all, The Scarlet Letter has 24 Chapters and The Odyssey has twenty-four books.  Sometimes I ask my students to defend the claim that The Scarlet Letter is America's "odyssey." </w:t>
        <w:br/>
        <w:br/>
        <w:t>----------------------------------------------------------------------</w:t>
        <w:br/>
        <w:br/>
        <w:t>Subject: Re: Scarlet Letter and Awakening</w:t>
        <w:br/>
        <w:t>From: "Dixie Dellinger" &lt;</w:t>
      </w:r>
      <w:hyperlink r:id="rId4">
        <w:r>
          <w:rPr>
            <w:rStyle w:val="InternetLink"/>
          </w:rPr>
          <w:t>dixied@shelby.net</w:t>
        </w:r>
      </w:hyperlink>
      <w:r>
        <w:rPr/>
        <w:t>&gt;</w:t>
        <w:br/>
        <w:t>Date: Tue, 26 Feb 2002 12:14:31 -0500</w:t>
        <w:br/>
        <w:t>X-Message-Number: 40</w:t>
        <w:br/>
        <w:br/>
        <w:t>&lt;each author tells you what to believe.&gt;</w:t>
        <w:br/>
        <w:br/>
        <w:t>On the contrary, neither author tells you what to believe.  That is what makes both these novels open to interpretation and therefore eternally discussable.</w:t>
        <w:br/>
        <w:br/>
        <w:t xml:space="preserve">On another tack, it is very difficult today to be able to read TSL the way that it was read in Hawthorne's time (before the back of the book or Cliff's "gives it away" and before such things were discussed openly).  I think today's students miss much of Hawthorne's artistry because of movies, Cliff's Notes, book jackets, "blurbs,"  and other students who </w:t>
        <w:br/>
        <w:t>tell them,  "I'll tell you. It's the preacher." So I try very hard to help them experience that artistry.</w:t>
        <w:br/>
        <w:t xml:space="preserve">   </w:t>
        <w:br/>
        <w:t xml:space="preserve">With my own students,  I tell them we will try our very best to read the book as if we were meeting it for the first time.  So we do not discuss the "secret" until everyone has reached Ch. 12 when it is revealed. I act as if I do not know so that we can experience the puzzle as nearly as possible in the same way that earlier readers did. I have a way of handling things so that a student is always in a group that is on the same page, but the groups change.  So, I often hear my students in small group discussions tell a group near them "Quieter;  don't talk so loud.  I haven't read that far yet."   </w:t>
        <w:br/>
        <w:br/>
        <w:t>BTW,  when I first read it-- as a protected high school girl-- I never did figure out what the A stood for (the word "adultery" never appears in the novel, and even if it had I would not have known what it meant other than a dictionary definition)  and I never did figure out what the baby had to do with it.  So the novel went straight over my head then, just as (I think) Hawthorne meant it to do for those not old enough to read it.  That, to me, is one of the beautiful things about his sheer artistry:  He tells the story but only to those who should hear it.  Not so today.  Sigh [for the Loss of Innocence].  Dixie Dellinger</w:t>
        <w:br/>
      </w:r>
    </w:p>
    <w:p>
      <w:pPr>
        <w:pStyle w:val="Normal"/>
        <w:rPr/>
      </w:pPr>
      <w:r>
        <w:rPr/>
      </w:r>
    </w:p>
    <w:p>
      <w:pPr>
        <w:pStyle w:val="Normal"/>
        <w:rPr/>
      </w:pPr>
      <w:r>
        <w:rPr/>
        <w:t>The end of the novel is symbolic and suggests that the couple have no afterlife together. The graves, though possessing a common gravestone, are separate, implying they are separate ever after---they had no right to touch. Also the parallel lines on the stone—parallel lines never intersect... What they do have in common, though, is their sin--- the A. Are we all depressed now? Barb</w:t>
        <w:br/>
        <w:br/>
        <w:t>"The topics of penance vs. repentance  is a wonderful study.... Also the end of the story when Dimmesdale finally gains peace through repentance and confession. Hester on the other hand, spends her life trying to earn the forgiveness that God offers freely...."</w:t>
        <w:br/>
        <w:br/>
        <w:t>While I agree that the topics of penance and repentance are clearly present in the book, I have always felt that Hester spends her life waiting for the man she loves to love her back.  Hester is far and away Dimmesdale's superior, mentally and emotionally except for the fact that she loves a spineless coward who hides behind his priestly frock.  What she endures is far more painful than anything Dimmesdale does.  It doesn't seem to me that she asks forgiveness of anyone, she doesn't deny what she did or try to hide it.  She couldn't as it is all too obvious, so she held her head high and faced what was to come.</w:t>
        <w:br/>
        <w:br/>
        <w:t>Marie.</w:t>
      </w:r>
    </w:p>
    <w:p>
      <w:pPr>
        <w:pStyle w:val="Normal"/>
        <w:rPr/>
      </w:pPr>
      <w:r>
        <w:rPr/>
      </w:r>
    </w:p>
    <w:p>
      <w:pPr>
        <w:pStyle w:val="Normal"/>
        <w:rPr/>
      </w:pPr>
      <w:r>
        <w:rPr/>
        <w:t>---</w:t>
      </w:r>
    </w:p>
    <w:p>
      <w:pPr>
        <w:pStyle w:val="Normal"/>
        <w:rPr/>
      </w:pPr>
      <w:r>
        <w:rPr/>
      </w:r>
    </w:p>
    <w:p>
      <w:pPr>
        <w:pStyle w:val="Normal"/>
        <w:rPr/>
      </w:pPr>
      <w:r>
        <w:rPr/>
        <w:t xml:space="preserve">The townspeople erected headstone where "on a field sable, the letter A </w:t>
        <w:br/>
        <w:t xml:space="preserve">gules"  (or something like that--my book is at school). In heraldry, these </w:t>
        <w:br/>
        <w:t xml:space="preserve">represent families.  There is significance in the colors as well to heraldry. </w:t>
        <w:br/>
        <w:t xml:space="preserve">I think even though they are apart, they are recognized as a family. . . </w:t>
        <w:br/>
        <w:t xml:space="preserve">Dimmesdale, Hester, and Pearl.  I've always interpreted the last part as </w:t>
        <w:br/>
        <w:t xml:space="preserve">such.  One of the outside projects assigned to a pair of students is to </w:t>
        <w:br/>
        <w:t xml:space="preserve">research the meaning of heraldry (which, I understand, was very popular </w:t>
        <w:br/>
        <w:t xml:space="preserve">during that time in Europe.)  Students often offer this same interpretation </w:t>
        <w:br/>
        <w:t>after their research.</w:t>
        <w:br/>
        <w:br/>
        <w:t>---</w:t>
      </w:r>
    </w:p>
    <w:p>
      <w:pPr>
        <w:pStyle w:val="Normal"/>
        <w:rPr/>
      </w:pPr>
      <w:r>
        <w:rPr/>
      </w:r>
    </w:p>
    <w:p>
      <w:pPr>
        <w:pStyle w:val="Normal"/>
        <w:rPr/>
      </w:pPr>
      <w:r>
        <w:rPr/>
        <w:t>But Hester is surely happier than Dimmesdale. Perhaps he dies happily, but he DIES HAPPLILY; he doesn't live happily. Neither does she, but certainly she is not as miserable as he is. I've always thought Hawthorne thought Dimmesdale was a wimp for not owning up to what he had done. He does manage to eventually confess, yes, three times, always when no one can see/hear him until, gosh, he's dying. Then, once again,</w:t>
        <w:br/>
        <w:t>Hester is there to reap the rewards! All alone still. Back in the ugly spotlight again [I would think]. I'm also not so sure she is not happy during that long period after D dies. She comes back of her own free will. Serves as a mentor to others. This is off the top; it's been 3 or 4 years, but I surely do love TSL!  The letter on her chest, yes, it hurt and made her miserable for a time, but eventually, she herself won't take it off. It would "fall off" if it should - and it practically has: it has taken on the meaning of able or angel [except of course when strangers come around and then . . .] Of course, then she does take it</w:t>
        <w:br/>
        <w:t>off in the woods, and what does it say that Pearl won't come to her without it. Does THAT go along with Hawthorne's "Be True, etc."? Never really took it this far before, at least that I can remember.</w:t>
        <w:br/>
        <w:t> </w:t>
        <w:br/>
        <w:br/>
        <w:br/>
        <w:t>Subject: Re: Scarlet Letter &amp; The Awakening</w:t>
        <w:br/>
        <w:t>From: "Laraine Uranga" &lt;</w:t>
      </w:r>
      <w:hyperlink r:id="rId5">
        <w:r>
          <w:rPr>
            <w:rStyle w:val="InternetLink"/>
          </w:rPr>
          <w:t>luranga@smtpgtwy.ausd.k12.ca.us</w:t>
        </w:r>
      </w:hyperlink>
      <w:r>
        <w:rPr/>
        <w:t>&gt;</w:t>
        <w:br/>
        <w:t>Date: Wed, 27 Feb 2002 13:06:43 -0800</w:t>
        <w:br/>
        <w:t>X-Message-Number: 40</w:t>
        <w:br/>
        <w:br/>
        <w:t>I've been following this thread for a while now, and find it interesting that no one is remembering that Hawthorne is not a Puritan, but a Romantic.  Guilt comes from what one thinks he has sinned against.  Hester accepts that she has sinned against the community and is willing to take her punishment.  She never feels she has sinned against God.  In the forest she tells D, "What we did has a consecration of its own" (or something like that).  Early in the novel she wonders that God rewarded her adultery rather than punishing it.  Romantics believe that one must be true to his heart, and the only unforgivable sin is violation of the human heart.  This is basic to almost all Hawthorne.  Hester only betrays her heart when she marries Chillingworth, not when she sleeps with Dimmesdale.  Dimmesdale, however, always believes he's sinned against God.  He cannot listen to his heart because he's so Puritan.  He's not at all worthy of her---ever.  That's why when he agrees to run away with Hester, he goes back to town and says bad words to virgins  (or wants to).  Now he's sure he's going straight to Hell, so why not just go for it.  He can never become free of this sin because he cannot reject Puritan hypocrisy and just listen to his heart.  Pearl is always true to her heart and tries to force everyone else to be too.  That's why she won't go to Hester in the forest.  Hester won't leave  the A off when she goes to town.  It's all or nothing for Pearl.</w:t>
      </w:r>
    </w:p>
    <w:p>
      <w:pPr>
        <w:pStyle w:val="Normal"/>
        <w:pBdr>
          <w:bottom w:val="single" w:sz="6" w:space="1" w:color="000000"/>
        </w:pBdr>
        <w:rPr/>
      </w:pPr>
      <w:r>
        <w:rPr/>
      </w:r>
    </w:p>
    <w:p>
      <w:pPr>
        <w:pStyle w:val="Normal"/>
        <w:rPr/>
      </w:pPr>
      <w:r>
        <w:rPr/>
      </w:r>
    </w:p>
    <w:p>
      <w:pPr>
        <w:pStyle w:val="Normal"/>
        <w:rPr/>
      </w:pPr>
      <w:r>
        <w:rPr/>
        <w:t>Subject: More on Hester SL</w:t>
        <w:br/>
        <w:t>From: "Lee and Sharon Hamilton" &lt;</w:t>
      </w:r>
      <w:hyperlink r:id="rId6">
        <w:r>
          <w:rPr>
            <w:rStyle w:val="InternetLink"/>
          </w:rPr>
          <w:t>leeham@ifx.net</w:t>
        </w:r>
      </w:hyperlink>
      <w:r>
        <w:rPr/>
        <w:t>&gt;</w:t>
        <w:br/>
        <w:t>Date: Wed, 27 Feb 2002 17:10:53 -0500</w:t>
        <w:br/>
        <w:t>X-Message-Number: 47</w:t>
        <w:br/>
        <w:br/>
        <w:t>I started this theological discussion on the Scarlet Letter, and I must admit I have been sitting back and reading the variety of posts with interests. I did not realize how strongly people would feel on this issue.  I did want to mention a few of the quotes that led me to state that Hester did seek forgiveness of a sorts; sadly, she never does what she needs to</w:t>
        <w:br/>
        <w:t>do(admit her sin, accept God's grace, and turn away from her sin), and we are left with an ending that leads us to believe Hester is condemned.</w:t>
        <w:br/>
        <w:br/>
        <w:t>Chapter 5</w:t>
        <w:br/>
        <w:t xml:space="preserve">..." the torture of her daily shame would at length purge her soul, and work out another purity than that which she had lost; more saint-like, because the result of martyrdom."- She thinks suffering will earn her redemption </w:t>
      </w:r>
    </w:p>
    <w:p>
      <w:pPr>
        <w:pStyle w:val="Normal"/>
        <w:rPr/>
      </w:pPr>
      <w:r>
        <w:rPr/>
        <w:br/>
        <w:t>"Except for that small expenditure in the decoration of her infant, Hester bestowed all her superfluous means in charity, on wretches less miserable than herself...It is probable that there was an idea of penance in this mode of occupation."</w:t>
        <w:br/>
      </w:r>
    </w:p>
    <w:p>
      <w:pPr>
        <w:pStyle w:val="Normal"/>
        <w:rPr/>
      </w:pPr>
      <w:r>
        <w:rPr/>
        <w:t>Chapter 17</w:t>
        <w:br/>
        <w:t>When Hester talks to Arthur and he speaks of his misery, she tries to tell him he shouldn't feel that way. her reasoning shows that she does not understand the concept of God's grace.  " Is there no reality in the penitence thus sealed and witnessed by good works? And wherefore should it not bring peace?"</w:t>
        <w:br/>
        <w:br/>
        <w:t>His response shows that he understands part of the equation.  "Of penance I have had enough! Of penitence there has been none! Else, I should long ago have thrown off  these garments of mock holiness, and have shown myself to mankind as they will see me at the judgment-seat."</w:t>
        <w:br/>
        <w:t>He knew that  he needed to turn away from his sin, but he could not bring himself to give up his position and we learn later in the scene, his love for Hester.  He is probably partially to blame for Hester's lack of understanding regarding true forgiveness; he was, after all, her pastor before their affair.</w:t>
        <w:br/>
        <w:br/>
        <w:t>Chapter  23</w:t>
        <w:br/>
        <w:t>In the final scene with Dimmesdale after he has asked God for forgiveness, Hester's ignorance regarding salvation is seen again.</w:t>
        <w:br/>
        <w:br/>
        <w:t>"Shall we not spend our immortal life together? Surely, surely, we have ransomed one another, with all this woe! Thou lookest far into eternity, with those bright, dying eyes! Then tell me what thou seest?" (SHE is still concerned with spending her eternity with Arthur, her focus should be on eternity with God  of which Arthur reminds her.)</w:t>
        <w:br/>
        <w:br/>
        <w:t>"Hush, Hester, hush!" said he , with tremulous solemnity. "The laws we broke!- the sin here so awfully revealed!- let these alone be in thy thoughts! I fear! I fear! It may be, that, when we forgot our God,- when we violated our reverence for each other's soul,- it was thenceforth vain to hope that we could meet hereafter, in an everlasting and pure reunion."  He then thanks God for the torment he suffered  saying "Had either of these</w:t>
        <w:br/>
        <w:t>agonies been wanting, I had been lost forever! Praised be his name! His will be done! Farewell!"  Arthur dies praising God and accepting salvation. He will, as someone on the</w:t>
        <w:br/>
        <w:t>list stated, spend "eternity with God" which does outweigh all of the trials and "woes" he has endured.</w:t>
        <w:br/>
        <w:br/>
        <w:t>Years later when Hester returns, she is still attempting to earn forgiveness from God. People speculate that Pearl is now married, so we know many years have passed. Hester returns alone and takes up her charitable work. " Here had been her sin; here, her sorrow; and here was yet to be her penitence."</w:t>
        <w:br/>
        <w:br/>
        <w:t>She truly believes that she must earn her forgiveness and make up for her sin.... Teaching from a Christian school perspective, this makes her own of the most tragic characters we study.  Dimmesdale accepts God's free gift of salvation and leaves this world praising God. Hester continues in her mistaken belief that she can redeem herself through good works.</w:t>
        <w:br/>
        <w:br/>
        <w:br/>
        <w:t>Sharon Hamilton</w:t>
        <w:br/>
        <w:t>Aiken Christian School</w:t>
        <w:br/>
        <w:t>Aiken, South Carolina</w:t>
        <w:br/>
        <w:br/>
        <w:t> ---</w:t>
        <w:br/>
        <w:br/>
        <w:t>I've been following this thread for a while now, and find it interesting that no one is remembering that Hawthorne is not a Puritan, but a Romantic.  Guilt comes from what one thinks he has sinned against.  Hester accepts that she has sinned against the community and is willing to take her punishment.  She never feels she has sinned against God.  In the forest she tells D, "What we did has a consecration of its own" (or something like that).  Early in the novel she wonders that God rewarded her adultery rather than punishing it.  Romantics believe that one must be true to his heart, and the only unforgivable sin is violation of the human heart.  This is basic to almost all Hawthorne.  Hester only betrays her heart when she marries Chillingworth, not when she sleeps with Dimmesdale.  Dimmesdale, however, always believes he's sinned against God.  He cannot listen to his heart because he's so Puritan.  He's not at all worthy of her---ever.  That's why when he agrees to run away with Hester, he goes back to town and says bad words to virgins  (or wants to).  Now he's sure he's going straight to Hell, so why not just go for it.  He can never become free of this sin because he cannot reject Puritan hypocrisy and just listen to his heart.  Pearl is always true to her heart and tries to force everyone else to be too.  That's why she won't go to Hester in the forest.  Hester won't leave  the A off when she goes to town.  It's all or nothing for Pearl.</w:t>
      </w:r>
    </w:p>
    <w:p>
      <w:pPr>
        <w:pStyle w:val="Normal"/>
        <w:rPr/>
      </w:pPr>
      <w:r>
        <w:rPr/>
      </w:r>
    </w:p>
    <w:p>
      <w:pPr>
        <w:pStyle w:val="Normal"/>
        <w:rPr/>
      </w:pPr>
      <w:r>
        <w:rPr/>
        <w:t>Arthur and "Be true"</w:t>
        <w:br/>
        <w:t>From: "Dixie Dellinger" &lt;</w:t>
      </w:r>
      <w:hyperlink r:id="rId7">
        <w:r>
          <w:rPr>
            <w:rStyle w:val="InternetLink"/>
          </w:rPr>
          <w:t>dixied@shelby.net</w:t>
        </w:r>
      </w:hyperlink>
      <w:r>
        <w:rPr/>
        <w:t>&gt;</w:t>
        <w:br/>
        <w:br/>
        <w:t xml:space="preserve"> </w:t>
        <w:br/>
        <w:t>&gt;I've  always thought Hawthorne thought Dimmesdale was a wimp for not</w:t>
        <w:br/>
        <w:t>&gt; owning up to what he had  done.&gt;</w:t>
        <w:br/>
        <w:br/>
        <w:t>Arthur may not be a wimpy, weak man as most students see him.  How about this interpretation?? [It would be too long to quote all the textual support.]</w:t>
        <w:br/>
        <w:br/>
        <w:t xml:space="preserve">     As a Puritan minister, he has the responsibility for saving the souls of those to whom he preaches.  He is tortured by what would happen to their faith if he confesses??? The  more they look up to him, the more his responsibility toward them increases.  He tries to tell them many times that he, too, is a sinner,  but they interpret him wrongly,  elevate him more and more toward sainthood, and his preaching becomes more and more effective in saving souls even as he is tortured that he is living a lie.  He carries his ministerial function in his heart; that is where his constant pain is, where he scourges himself,  and the source (likely) of his death.  He has "heart trouble,"  a "mortal wound," in fact, that drains away his life's blood.  Rather than try to escape from it, as he is once tempted to do,  he gives up his life to save the people from placing their faith on a lie. He dies in public in order to "Be true, be true" at last. It is his greatest sermon and it takes his </w:t>
        <w:br/>
        <w:t xml:space="preserve">life to do it.   [Of course, Hawthorne, being true to human nature, shows that some are clueless, some refuse to see, others are indifferent, and so on. But he dies well, regardless of whether it does any good.] </w:t>
        <w:br/>
        <w:t xml:space="preserve">     Hester is strong, but not the only one who is strong.  Hester bears no such responsibility as Arthur bore; her suffering is personal. Her strength comes from her humanity; his comes from his spirit. Her suffering is human; his is spiritual; hers outward, his inward; hers public, his known only to himself and God.  The union of humanity with spirit --necessary for a "true" life before God and man-- is shown as he asks her to help him to mount the scaffold in the daylight in the presence of everyone. </w:t>
        <w:br/>
        <w:t xml:space="preserve">     In an allegorical interpretation, Hester represents Humanity; Arthur represents Spirituality; and Roger represents Intellectualism.  Each of them is tragically flawed--- as everyone is-- and makes a mistake caused by an excess of what they represent, which leads to the suffering of their lives.  Hawthorne seems (to me) to say, "There, under the Grace of God, go we all.  The best that we can do is  'Be true, be true.'"  Hester had no other choice except to "be true"; Arthur did. Chillingworth was true all along. So was little Pearl, who (to me) represents Truth. </w:t>
        <w:br/>
        <w:br/>
        <w:br/>
        <w:t>Subject: Re: Arthur and "Be true"</w:t>
        <w:br/>
        <w:t>From: Lyn Isbell &lt;</w:t>
      </w:r>
      <w:hyperlink r:id="rId8">
        <w:r>
          <w:rPr>
            <w:rStyle w:val="InternetLink"/>
          </w:rPr>
          <w:t>lcisbell@ix.netcom.com</w:t>
        </w:r>
      </w:hyperlink>
      <w:r>
        <w:rPr/>
        <w:t>&gt;</w:t>
        <w:br/>
        <w:t>Date: Thu, 28 Feb 2002 19:21:53 -0800</w:t>
        <w:br/>
        <w:t>X-Message-Number: 2</w:t>
        <w:br/>
        <w:br/>
        <w:t>Who among us "lives cleanly"? Repentance at the moment of death is still</w:t>
        <w:br/>
        <w:t>repentance.</w:t>
        <w:br/>
        <w:t>Yes, Arthur Dimmesdale is weak. Who isn't? A lot of us who believe in the importance of recognizing our failures and repenting for them just hope to be able to manage it by the time death comes. That Arthur just made it under the wire is a cause to honor that deed. In most Christian belief systems, his repentence "counts" with God. So I guess it has to "count" with me.  I think Dixie's reading is right on the mark.</w:t>
        <w:br/>
        <w:br/>
        <w:t>As I've been following this thread, I've been amazed at how many consider Hester's life one of total misery and failure. Sadness, yes. Loss, yes. Not "what could have been" certainly. But I am always moved to tears by the ending. Hester became a "saint" to her community, perhaps a saint in the religious sense for those who believe there are such people.</w:t>
        <w:br/>
        <w:br/>
        <w:t xml:space="preserve">To quote Okonkwo's maternal uncle in Things Fall Apart, "For whom is it well, for whom is it well? There is no one for whom it is well."  As I tell my students, the miracle of literature is that we all CARE so much about Hester and Arthur. After all, they don't exist. They are fictional characters.  We care because they represent humanity in all its weakness and all its strength. </w:t>
        <w:br/>
        <w:br/>
        <w:t>I like the discussion. I'm not an admirer of Arthur Dimmesdale, but I do think that Roger Chillingworth is the real villain of the piece and I think Hawthorne thought so as well.</w:t>
        <w:br/>
        <w:br/>
        <w:t>Lyn Isbell</w:t>
      </w:r>
    </w:p>
    <w:p>
      <w:pPr>
        <w:pStyle w:val="Normal"/>
        <w:rPr/>
      </w:pPr>
      <w:r>
        <w:rPr/>
      </w:r>
    </w:p>
    <w:p>
      <w:pPr>
        <w:pStyle w:val="Normal"/>
        <w:rPr/>
      </w:pPr>
      <w:r>
        <w:rPr/>
        <w:t>Subject: Re: Arthur and "Be true"</w:t>
        <w:br/>
        <w:t xml:space="preserve">From: </w:t>
      </w:r>
      <w:hyperlink r:id="rId9">
        <w:r>
          <w:rPr>
            <w:rStyle w:val="InternetLink"/>
          </w:rPr>
          <w:t>Poochini@aol.com</w:t>
        </w:r>
      </w:hyperlink>
      <w:r>
        <w:rPr/>
        <w:br/>
      </w:r>
    </w:p>
    <w:p>
      <w:pPr>
        <w:pStyle w:val="Normal"/>
        <w:rPr/>
      </w:pPr>
      <w:r>
        <w:rPr/>
        <w:t xml:space="preserve"> </w:t>
      </w:r>
      <w:r>
        <w:rPr/>
        <w:t xml:space="preserve">&lt;&lt; Hester, I admire.  She doesn't lie (does she?  I really can't remember); </w:t>
        <w:br/>
        <w:t>she doesn't make others suffer.  She has nothing to repent. &gt;&gt;</w:t>
        <w:br/>
        <w:br/>
        <w:t>Yes, Hester lies, if you consider Franklin's wonderful aphorism, "Half the truth is often a great lie."  Hester agrees to conceal Chillingworth's identity, and thus participates in a lie which is arguably one of the greatest sins in the book. She says to Arthur in the forest that in all things, she "has striven to be true" except in revealing Chillingworth's identity. Hester never answers Pearl's questions about the scarlet letter or about Arthur ("What does the scarlet letter mean, mother, and why does the minister hold his hand over his heart?") In refusing to tell her daughter the truth, she does, in a sense, lie.  And in appearing to be repentent, but not really repenting for her "sin," she lies to the Puritan community to the point that they call her "Our Hester" and come to consider her a Sister of Mercy.  Among other "morals" of the story, Hawthorne certainly picked the one to state that mattered most to him in "Be true, be true, be true, etc."  It isn't only Arthur who suffered for falseness.  When we appear to be something to others which is not who we truly are, Hawthorne implies, we are false in every way.  This is true of all three characters, and certainly of the Puritan community of Boston.  Look again at the description of the facade of the Governor's house to see how Hawthorne establishes the theme through symbolism there.</w:t>
        <w:br/>
        <w:br/>
        <w:t xml:space="preserve">I agree with the person who suggested a second look at chapter 13 in order to examine Hawthorne's very complex attitude toward Hester.  And I also second the ideas expressed earlier about the contrast between Hester as a Romantic (and Hawthorne as one too) and Arthur as a Puritan.  In between, we have Chillingworth the man of science, of reason--the Pragmatist, perhaps?  The end justifying the means?  But that philosophical discussion can wait for another day.  </w:t>
        <w:br/>
        <w:br/>
        <w:t>In response to Susan's statement: "To that I say the English literature class is pointless if we are not trying to find out moral and ethical rights and wrongs or the accuracy of portrayals of human nature.  What the hell else are we doing with literature?"</w:t>
        <w:br/>
        <w:br/>
        <w:t xml:space="preserve">I don't read novels and plays to get a lesson from a writer.  I read novels and plays to discover new ways of examining the world, new understandings of how people act and react.  I don't think there are "right" or "wrong" ways of reading a work, or that any one interpretation of, for example, what Hester does and why she does it is any more valid than another just because of some external idea of what is morally or ethically "right" or "wrong."  I don't decide that I like or hate a work because I agree or disagree with what I </w:t>
        <w:br/>
        <w:t>think the author believes, morally or ethically.  To me, it's all relative.  Now, I know that statement will probably open another can of metaphorical worms.  So be it.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roenneburg@waupun.k12.wi.us" TargetMode="External"/><Relationship Id="rId3" Type="http://schemas.openxmlformats.org/officeDocument/2006/relationships/hyperlink" Target="mailto:Skbeale@aol.com" TargetMode="External"/><Relationship Id="rId4" Type="http://schemas.openxmlformats.org/officeDocument/2006/relationships/hyperlink" Target="mailto:dixied@shelby.net" TargetMode="External"/><Relationship Id="rId5" Type="http://schemas.openxmlformats.org/officeDocument/2006/relationships/hyperlink" Target="mailto:luranga@smtpgtwy.ausd.k12.ca.us" TargetMode="External"/><Relationship Id="rId6" Type="http://schemas.openxmlformats.org/officeDocument/2006/relationships/hyperlink" Target="mailto:leeham@ifx.net" TargetMode="External"/><Relationship Id="rId7" Type="http://schemas.openxmlformats.org/officeDocument/2006/relationships/hyperlink" Target="mailto:dixied@shelby.net" TargetMode="External"/><Relationship Id="rId8" Type="http://schemas.openxmlformats.org/officeDocument/2006/relationships/hyperlink" Target="mailto:lcisbell@ix.netcom.com" TargetMode="External"/><Relationship Id="rId9" Type="http://schemas.openxmlformats.org/officeDocument/2006/relationships/hyperlink" Target="mailto:Poochini@aol.com"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6T15:52:00Z</dcterms:created>
  <dc:creator>MARIE T EGGLESTON</dc:creator>
  <dc:description/>
  <cp:keywords/>
  <dc:language>en-US</dc:language>
  <cp:lastModifiedBy>ccortier</cp:lastModifiedBy>
  <cp:lastPrinted>2005-08-26T10:52:00Z</cp:lastPrinted>
  <dcterms:modified xsi:type="dcterms:W3CDTF">2005-08-26T15:52:00Z</dcterms:modified>
  <cp:revision>2</cp:revision>
  <dc:subject/>
  <dc:title>Subject: Re: Scarlet Letter &amp; The Awakening</dc:title>
</cp:coreProperties>
</file>